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Condensed" w:hAnsi="Rockwell Condensed" w:cs="Rockwell Condensed"/>
          <w:sz w:val="40"/>
          <w:szCs w:val="40"/>
        </w:rPr>
      </w:pPr>
      <w:r>
        <w:rPr>
          <w:rFonts w:cs="Rockwell Condensed" w:ascii="Rockwell Condensed" w:hAnsi="Rockwell Condensed"/>
          <w:sz w:val="40"/>
          <w:szCs w:val="40"/>
        </w:rPr>
        <w:t>Why Germany Was Involved in WW1</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rPr>
        <w:tab/>
      </w:r>
      <w:r>
        <w:rPr>
          <w:sz w:val="22"/>
          <w:szCs w:val="22"/>
        </w:rPr>
        <w:t>Though the blame for instigating the Great War was later placed on the Germans, the real beginnings of the war were hidden within the shadows of the Serbian government. Captain Dragutin Dimitrijevic, the leader of a terrorist organization codenamed The Black Hand, learned that the Austro-Hungarian Archduke Franz Ferdinand was due to take a trip to the Serb-populated city Sarajevo on June 28 1914. Dimitrijevic feared that the Archduke’s proposed changes would ultimately settle the Serbian populace’s overactive nationalism, so he ordered a group of men to Sarajevo with the intention of assassinating the Archduke. They succeeded.</w:t>
      </w:r>
    </w:p>
    <w:p>
      <w:pPr>
        <w:pStyle w:val="Normal"/>
        <w:rPr>
          <w:sz w:val="22"/>
          <w:szCs w:val="22"/>
        </w:rPr>
      </w:pPr>
      <w:r>
        <w:rPr>
          <w:sz w:val="22"/>
          <w:szCs w:val="22"/>
        </w:rPr>
      </w:r>
    </w:p>
    <w:p>
      <w:pPr>
        <w:pStyle w:val="Normal"/>
        <w:rPr/>
      </w:pPr>
      <w:r>
        <w:rPr/>
        <w:tab/>
      </w:r>
      <w:r>
        <w:rPr>
          <w:sz w:val="22"/>
          <w:szCs w:val="22"/>
        </w:rPr>
        <w:t xml:space="preserve">Austria-Hungary, seeing an opportunity to completely crush any remnants of Serbian rebellion, issued a purposely unacceptable ultimatum to the Serbian government in response to the assassination. Though they did not accept the ultimatum, as was planned, the Serbs were backed by their “big brother” nation, Russia. Germany entered the war after learning that Russia was mobilizing her troops for two reasons: one, they [Germany] were in an alliance with the Austro-Hungarians that called for them to assist each other in battle; and two, with Russia preparing her soldiers for battle and France’s extreme dislike of the Germans for taking Alsace-Lorraine, Germany could have very well been caught in a deadly crossfire without any assistance from Austria Hung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40:00Z</dcterms:created>
  <dc:creator>edenshe1</dc:creator>
  <dc:description/>
  <cp:keywords/>
  <dc:language>en-US</dc:language>
  <cp:lastModifiedBy>edenshe1</cp:lastModifiedBy>
  <dcterms:modified xsi:type="dcterms:W3CDTF">2009-01-07T16:52:00Z</dcterms:modified>
  <cp:revision>5</cp:revision>
  <dc:subject/>
  <dc:title>Why Germany Was Involved in WW1</dc:title>
</cp:coreProperties>
</file>